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1315-13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HIV/1315-13/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december 19.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GINOP - 7.1.9 – 17 kódszámú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eastAsia="Times New Roman" w:cs="Arial" w:ascii="Arial" w:hAnsi="Arial"/>
          <w:i/>
          <w:sz w:val="22"/>
          <w:szCs w:val="22"/>
        </w:rPr>
        <w:t>Turisztikailag frekventált térségek integrált termék- és szolgáltatás fejlesztése”</w:t>
      </w:r>
      <w:r>
        <w:rPr>
          <w:rFonts w:eastAsia="Times New Roman" w:cs="Arial" w:ascii="Arial" w:hAnsi="Arial"/>
          <w:sz w:val="22"/>
          <w:szCs w:val="22"/>
        </w:rPr>
        <w:t xml:space="preserve"> című pályázathoz (gyógyhely turisztikai fejlesztés) álláshelyek létrehozása és polgármesteri hivatali SZMSZ módosít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</w:t>
      </w:r>
      <w:r>
        <w:rPr>
          <w:rFonts w:eastAsia="Times New Roman" w:cs="Arial" w:ascii="Arial" w:hAnsi="Arial"/>
          <w:sz w:val="22"/>
          <w:szCs w:val="22"/>
        </w:rPr>
        <w:t xml:space="preserve">GINOP - 7.1.9 – 17 kódszámú felhívás a </w:t>
      </w:r>
      <w:r>
        <w:rPr>
          <w:rFonts w:eastAsia="Times New Roman" w:cs="Arial" w:ascii="Arial" w:hAnsi="Arial"/>
          <w:i/>
          <w:sz w:val="22"/>
          <w:szCs w:val="22"/>
        </w:rPr>
        <w:t>Turisztikailag frekventált térségek integrált termék- és szolgáltatás fejlesztése</w:t>
      </w:r>
      <w:r>
        <w:rPr>
          <w:rFonts w:eastAsia="Times New Roman" w:cs="Arial" w:ascii="Arial" w:hAnsi="Arial"/>
          <w:sz w:val="22"/>
          <w:szCs w:val="22"/>
        </w:rPr>
        <w:t xml:space="preserve"> című kiírás keretében, konzorciumban a Magyar Turisztikai Ügynökséggel pályázatot nyújtott be 2017. szeptember 15-i dátummal. A pályázatot 2018. július 24.-én a Gazdaságfejlesztési Programok Végrehajtásáért Felelős Helyettes Államtitkárság vezetője 1. 000.000.000.- Ft összegű támogatásra érdemesnek ítélt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A projekt keretében kötelezően megvalósítandó a feladat a projektmenedzsment tevékenység, melynél feltétele, hogy a projektmenedzsmentben EU finanszírozásból megvalósuló projekt(ek) lebonyolításában legalább 3 éves gyakorlati tapasztalattal rendelkező szakértő kerüljön alkalmazásra a megvalósítás során.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 projekt keretein belül 2019. január 1-től 2020. december 31-ig 1 fő 8 órás projektmenedzser és 1 fő 6 órás projektadminisztrátor munkatörvénykönyves foglalkoztatására van lehetőség, melyet a pályázat 100 %-ban támogat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A két álláshely támogatott </w:t>
      </w:r>
      <w:r>
        <w:rPr>
          <w:rFonts w:cs="Arial" w:ascii="Arial" w:hAnsi="Arial"/>
          <w:sz w:val="22"/>
          <w:szCs w:val="22"/>
        </w:rPr>
        <w:t>teljes bérköltsége és járuléka 17.190.000 Ft, így annak évenkénti megosztása 2019. év 8.509.500 Ft 2020. év 8.509.500 Ft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Ezen projekt finanszírozás lehívásához szükséges az álláshelyek létrehozása és polgármesteri hivatal SZMSZ módosítása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Tisztelt Képviselő-testületet az előterjesztés megvitatásra és határozati javaslat elfogadására. </w:t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 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évíz Város Önkormányzat Képviselő-testülete a GINOP-7.1.9-17-2017-00003 azonosítószámmal nyilvántartott „</w:t>
      </w:r>
      <w:r>
        <w:rPr>
          <w:rFonts w:eastAsia="Times New Roman" w:cs="Arial" w:ascii="Arial" w:hAnsi="Arial"/>
          <w:i/>
        </w:rPr>
        <w:t>Turisztikailag frekventált térségek integrált termék- és szolgáltatás fejlesztése</w:t>
      </w:r>
      <w:r>
        <w:rPr>
          <w:rFonts w:cs="Arial" w:ascii="Arial" w:hAnsi="Arial"/>
        </w:rPr>
        <w:t>” (gyógyhely) projekt keretein belül határozott időre 2019. január 1-től 2020. december 31-ig a Hévíz Polgármesteri Hivatalnál kettő munkavállalói álláshelyet hoz létre a projekt finanszírozás terhére 1 fő 8 órás projektmenedzser és 1 fő 6 órás projektasszisztens munkaköri megnevezéssel és munkatörvénykönyves foglalkoztatással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Hévíz Város Önkormányzat és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Hévíz Polgármesteri Hivatal 2019. és 2020 évi költségvetését erre figyelemmel tervezze meg. Az önkormányzat az álláshelyek költségvetési fedezetét a projekt finanszírozás ütemezéstől eltérően a hivatal finanszírozás általános rendje szerint biztosítj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 két álláshely támogatott </w:t>
      </w:r>
      <w:r>
        <w:rPr>
          <w:rFonts w:cs="Arial" w:ascii="Arial" w:hAnsi="Arial"/>
          <w:sz w:val="22"/>
          <w:szCs w:val="22"/>
        </w:rPr>
        <w:t>teljes bérköltsége és járuléka 17.190.000 Ft. Évenkénti megosztása 2019. év 8.509.500 Ft 2020. év 8.509.500 Ft.</w:t>
      </w:r>
    </w:p>
    <w:p>
      <w:pPr>
        <w:pStyle w:val="Listaszerbekezds"/>
        <w:numPr>
          <w:ilvl w:val="0"/>
          <w:numId w:val="1"/>
        </w:numPr>
        <w:spacing w:before="24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pviselő-testület a Hévíz Város Önkormányzat Képviselő-testületének 7/2017. (I. 26.) határozatával jóváhagyott Hévízi Polgármesteri Hivatal Szervezeti és Működési Szabályzatát (a továbbiakban: SZMSZ), 2019. január 1-jei hatállyal a következők szerint módosítja, az SZMSZ 6. pont (1) bekezdése helyébe a következő rendelkezés lép: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6. A hivatal osztályainak engedélyezett létszáma és feladatai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1) A hivatal osztályainak és belső szervezeti egységeinek engedélyezett létszáma: 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837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11"/>
        <w:gridCol w:w="1999"/>
        <w:gridCol w:w="1711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</w:rPr>
              <w:t>Megnevezés: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öztisztviselő</w:t>
              <w:br/>
              <w:t>(fő)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Munkavállaló</w:t>
              <w:br/>
            </w:r>
            <w:r>
              <w:rPr>
                <w:rFonts w:cs="Arial" w:ascii="Arial" w:hAnsi="Arial"/>
                <w:i/>
                <w:iCs/>
              </w:rPr>
              <w:t>(fő)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Összesen</w:t>
              <w:br/>
            </w:r>
            <w:r>
              <w:rPr>
                <w:rFonts w:cs="Arial" w:ascii="Arial" w:hAnsi="Arial"/>
                <w:i/>
                <w:iCs/>
              </w:rPr>
              <w:t>(fő)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gyző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gyzői Titkárság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tósági Osztály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özgazdasági Osztály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lgármesteri Kabinet (osztály)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árosfejlesztési Osztály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Összesen: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polgármesteri kabinetnél a GINOP-7.1.9-17-2017-00003 azonosítószámú projekt keretein belül határozott időre, 2019. január 1-től 2020. december 31-ig, 1 fő 8 órás projektmenedzser és 1 fő 6 órás projektasszisztens munkavállalói állás.”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i/>
          <w:iCs/>
        </w:rPr>
        <w:t>Felelős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spacing w:before="0" w:after="0"/>
        <w:ind w:left="709" w:firstLine="707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Határidő:</w:t>
      </w:r>
      <w:r>
        <w:rPr>
          <w:rFonts w:cs="Arial" w:ascii="Arial" w:hAnsi="Arial"/>
        </w:rPr>
        <w:t xml:space="preserve"> 2019. január 1</w:t>
      </w:r>
      <w:bookmarkStart w:id="0" w:name="page23"/>
      <w:bookmarkEnd w:id="0"/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F497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1F497D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35:00Z</dcterms:created>
  <dc:creator>T-Cont Kft</dc:creator>
  <dc:description/>
  <cp:keywords/>
  <dc:language>en-US</dc:language>
  <cp:lastModifiedBy>Lajkó Erzsébet Márta</cp:lastModifiedBy>
  <cp:lastPrinted>2018-12-12T09:04:00Z</cp:lastPrinted>
  <dcterms:modified xsi:type="dcterms:W3CDTF">2018-12-14T08:34:00Z</dcterms:modified>
  <cp:revision>9</cp:revision>
  <dc:subject/>
  <dc:title/>
</cp:coreProperties>
</file>